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Автор</w:t>
      </w:r>
      <w:r>
        <w:rPr>
          <w:b/>
          <w:bCs/>
          <w:sz w:val="20"/>
          <w:lang w:val="en-US"/>
        </w:rPr>
        <w:t>: Simba Wiltz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Перевод: Андрей ЮП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1"/>
        <w:rPr/>
      </w:pPr>
      <w:r>
        <w:rPr/>
        <w:t>Приятные воспомин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мментарий: персонажи Нала и Симбa - собственность Дисне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" Детство драгоценно, детство - бесценно ."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емного вещей в природе могут сравниваться с устрашающей мощью, которой владеет молния. Электрические дуги величественного хаоса прорываются через небо, перед столкновением с терпящей крах землей. И это продолжается скудны, немногие секунды. О, я упоминал, что молния всегда возьмет с собой друга?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атящийся грохот разрывал воздух на части. Никакая пещера не безопасна от этого баса, поскольку от него сотрясается земля. Молния неотстает. Его друг, гром, отвечает громко и не несет никакой физической силы, экономя пугающую энергию, что бы ты был только что прострелен искрой природы матер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есмотря на эти опасные природные явления, не везде было так. Раннее утреннее небо было ярким, растягиваясь над семейной скалой, чтобы видеть ее блеск. Но к полудню, зловещие облака заполнили небо пасмурностью. Вскоре дремлющая скала оказалась под страшным ливн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имбa вбежал в главную пещеру. Его мокрая грива обвисла. Вода стекала по всему телу на пол. Мех был спутан, казалось дождевая вода пропитала его до костей. Движением головы он отбросил шерсть с глаз и осмотрел пустую пещеру. Одинокое хихиканье приветствовало е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 Ты выглядишь настолько смешно. "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Король ухмыльнулся и пошел в направлении голоса, все еще капая на пол водой. " О нет, ты не сделаешь это, " - произнес голос, который дразнил его, - " Ты не посмеешь ... " Остановившись на нужном расстоянии лев начинает трясти головой, разбрызгивая воду вокруг себя. В ответ он получил смешной воп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Симбa, ты крыса! " - хихикал голос добродушным тоном, - ", Как ты смеешь!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 Что? " - спросил он невинно. Прежде, чем он успел отбросить с глаз шерсть, Симбa почувствовал, как сильные лапы толкнули его в грудь и опрокинули спиной на землю со слышимым ударом. Потом, те же самые лапы быстро начали его щекот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Это было смешно обрызгать меня водой? " - упрекнул игривый голос, - " Извиняйся! " Симбa смеялся и вслепую пробовал отражать нападение щекот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Хорошо! Хорошо! Извени, Нала! " Львица улыбнулась в лицо своему пленнику и мягко облизывала его, чтобы заставить замолча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Ты знаешь, я могла бы привыкнуть к твоей гриве, если бы она всегда была такая как сейчас.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Но тогда я не смог бы видеть? " Он услышал приятное хихиканье еще ра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И ты были бы полностью в моем подчинении.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Но как я могу жить без того, чтобы визуально греться в твоем сиянии?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 Флиртуешь, " - Нала ругала игриво, наклоняясь, чтобы облизать его нос, - " я клянусь, Симбa, ты иногда говоришь самые приятные вещи. " Она наклонялась ближе, помогая своим языком освободить его глаза от вьющейся шерсти гривы. Симбa мурлыкал, счастливо улыбаясь. Нала делала это так как он любил, и когда его глаза были наконец очищены от беспорядка, он посмотрел на нее нелов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ьвица засмеялась и отойдя, легла на сухое место. Симбa ухмылялся, вставая, чтобы присоединиться к ней, и сказал: " Ты знаешь, ты действительно должна успокоиться теперь, когда мы ждем детеныша. 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Но как я могу жить без того, чтобы не нападать на тебя ежедневно? " - Нала симпатично надулась. Лев смеялся мягко, отзывающимся эхом от стен пеще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ев и львица ушли в самый теплый угол главной пещеры. Снаружи лил дождь с такой большой силой и громом, что казалось земля сотрясается. Нала прижалась к полувлажному льв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Там сейчас действительно плохо.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 Я знаю, " - Симбa вздыхал, - " я удостоверился, что все дети и львицы в безопасности, в других пещерах Семейной Скалы. Но я не хотел оставлять тебя одну здесь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Так что ты выдержал шторм и дождь, только чтобы быть с тем кого ты любишь, " - Нала вздохнула и понюхала его, - " Симбa, ты безнадежный романтик." Он поднял бровь, и  хитро произнес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Я могу изменить это, если ты хочешь?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Даже не думай относительно этого! " - отвечала львица, мягко трогая его переднюю лапу. Симбa улыбнулся, наклоняясь близко к ее голове. Это не имело значение для него, как плохо была погода. Будучи с Налой он чувствовал  теплоту солнечного дня. Вскоре, он напевал небольшую мелод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Я имею процветание ... в облачный день ... " Нала посмотрела на него стран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Ты придумываешь это? " Лев хихика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Оох, давай только говорить, что я слышал это случайно.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Симбa, " - Нала смеялась, - " иногда ты заставляешь меня терять свое мнение.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Сладко-сладко, да." - лев мигал, и пара разделила следующий смех вместе. Звук дождя барабанил относительно пещеры, на мгновение, нарушемый только случайным мурлыканьем от Налы или Симбы. После краткой паузы, Нала сказал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Эй, ты помнишь путь назад, когда мы были еще детьми во время первых дождей?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Хмм, " - Симбa размышлял, " - Ты имеешь в виду тот, где ты застряла в грязи и -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 Иик! " – взвизгнула Нала и сердито посмотрела на него, - " Не напоминай мне! " Лев хихика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 -и ты не могла вылезти и - 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Симбa!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-и твоя мать пришла и назвала тебя -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СИМБA! Если ты еще раз произнесешь это имя, я клянусь, я буду ...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Хорошо, хорошо, " - он пытался прекратить смех, - ", но большой король, который был оооочень забавен! " Он едва закончил когда его слова снова сорвались на смех. Нала мягко била его лап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Держи это,  и я буду давать тебе кое-что, чтобы насмеяться от души... " - она игриво угрожала, - " я думала больше про игры, мы имели привычку играть, когда мы были в этой пещере. " Глаза Симбы прояснялис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О точно!! " – воскликнул он, - " конечно, я помню это! Та, где мы выбрали кого-то и он должен рассмешить другого?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Да! " – смеялась Нала, - " Мы имели стоько забав.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И так много неприятностей тоже. " - Симбa напомнил ей, приподымаясь. Нала усмехнулась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Хорошо, если ты не щекотал Шрама -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Ах-Аааах! " - Лев стал серьезным, - " Не напоминай мне. Я не думаю, что парень подобный ему будет щекотлив. " Несмотря на это, Нала хихика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 Мы имели и другие приключения. Моя мама и Сараби умели расмешить. 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Нала," - Симбa смеялся, - " с тем лицом, которое ты умела делать, ЛЮБОЙ будет смеяться.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Ты говоришь, что я выглядела забавно? " - она упрекнула его. Король быстро перевернул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Эй! Я знаю лучше." - он усмехался, - " я хотел бы спать внутри пещеры сегодня вечером.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Это - скорее хорошо.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Что относительно того времени, мы держались зубами друг-другу за хвосты и бегали по кругу, пока голова не начинала кружиться? " Нала смеялся над эти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 О! Это даже рассмешило Мсалу, когда она была здесь. 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 Фактически, я думаю, что было то, когда я приставал к Хамаре и спросил ее, если она была моя мама произнесенным нечленораздельно голосом ... " - Симбa засмеялся, - " это послало всю пещеру по краю. 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Если бы не твой папа, " – напомнила ему Нала, облизывая его слегка влажное ухо, - " он был один из самых серьезных, чтобы смеяться, потому что, ты не пробовал щекотать его.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Эй! " - Симбa воскликнул, " последний раз, я пробовал это, он получил от меня десятикратный!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Однако," - львица настаивала, - " я не буду иметь склонное наблюдение, ты корчишься на полу, пытаясь удрать, и на вопросы о каждом имени в семье не успеваешь ответить. Это было весело! " Она упала на бок, положив лапу на грудь от смеха. Симбa покрасне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Ты помнишь то, что заставило его смеяться в конечном счете? " - Его голос был мягкий. Нала поглядела на его плечо с любопытным пристальным взглядом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Нет, я не могу вспомнить ... " – ответила она, - " Что это было?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Хорошо," -  и Симбa улыбнулся нежно, - " после того, как мы пробовали наш лучший акт, и он только улыбнулся нам, я спросил его, почему он не смеется. И он сказал, что он знал, что наша игра слишком хорошо уступала этому, и что он надеялся, что, когда мы будем женаты в будущем, то будем также счастливы вместе -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-и мы, " - Нала вспомнила, - " отскочил так далеко друг от друга! 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И он засмеялся, " - Симбa закончил, хихикая, - " сильнее чем я когда-либо видел, что он смеялся прежде. " Нала улыбнулась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И ты знаешь, какова самая забавная часть? " - Она ласково потерлась о Симбу, - " мы счастливы.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Я не вижу ничего забавного относительно этого, " – сказал лев, улыбка его лица и его голос были тихими, - " Это невозможно для меня, чтобы не быть счастливым с тобой.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Симбa, " – сказала львица, ее голос был такой же как у него, - " Ты иногда говоришь самые приятные вещи. " Два закрытых взгляда, улыб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то было ироническое, Вы могли бы думать, что массивная вспышка молнии осветила дождливое небо, сопровождаемое огромной трещиной грома. Среди всего этого, эти два влюбленных создали в тот момент защитный щит с их связанными сердцами. Никакой перемещенный или пораженный, полностью потерянный в глубине их неразлучных душ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менно тогда, Нала подскочила, достаточно сильно удивив льва рядом с нею. Она произнесла мягкий ' Ох! ' Удивляясь, и смотря на свой живот. Симбa моргал и смотрел на нее, чтобы понять, что случилос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Нала?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Детеныш пнул меня! " Она хихикала с ликованием. Лев улыбнулся горд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Скоро, мы будем родители и можем рассказывать наши истории нашему ребенку, парню или девушке. " Нала вздыхала мягк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 Я думала о именах только на днях, что ты думаешь относительно Танаби или Чака, если это - парень, и Aиша или Киара, если это - девочка? 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 Я знаю имя, которое подошло бы также, " - Симбa усмехался, - "</w:t>
      </w:r>
      <w:r>
        <w:rPr>
          <w:i/>
          <w:iCs/>
        </w:rPr>
        <w:t xml:space="preserve"> </w:t>
      </w:r>
      <w:r>
        <w:rPr/>
        <w:t xml:space="preserve">Muddy-buns. 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Требуется немного в то время как, и много убедительного; но, для трех солнц последовательного ухода, несколько ночей от охоты, и выносящего игривую щекотку, Симбa подчинился, чтобы не иметь необходимости спать под дождем той ноч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1999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8:40:00Z</dcterms:created>
  <dc:creator>ЮП</dc:creator>
  <dc:description/>
  <dc:language>en-US</dc:language>
  <cp:lastModifiedBy>ЮП</cp:lastModifiedBy>
  <dcterms:modified xsi:type="dcterms:W3CDTF">2005-07-15T00:05:00Z</dcterms:modified>
  <cp:revision>58</cp:revision>
  <dc:subject/>
  <dc:title>Симбa Wiltz</dc:title>
</cp:coreProperties>
</file>